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9312216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31637840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3747039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72838450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98579548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